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ind w:left="6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42"/>
        <w:ind w:left="6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иложению о проведении</w:t>
      </w:r>
    </w:p>
    <w:p>
      <w:pPr>
        <w:pStyle w:val="Style42"/>
        <w:ind w:left="6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а детского рисунка</w:t>
      </w:r>
    </w:p>
    <w:p>
      <w:pPr>
        <w:pStyle w:val="Style42"/>
        <w:ind w:left="6480" w:hanging="0"/>
        <w:jc w:val="center"/>
        <w:rPr/>
      </w:pPr>
      <w:r>
        <w:rPr>
          <w:rFonts w:cs="Times New Roman" w:ascii="Times New Roman" w:hAnsi="Times New Roman"/>
        </w:rPr>
        <w:t>«Избиратель будущего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ap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pacing w:val="-8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ap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pacing w:val="-8"/>
          <w:sz w:val="26"/>
          <w:szCs w:val="26"/>
        </w:rPr>
        <w:t xml:space="preserve">соглашение об  отчуждении авторских и смежных прав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pacing w:val="-8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. Брянск                                                                                         «___»__________ 2020 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(фамилия, имя, отчество, дата рождения участника конкурса 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14 лет и старше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20"/>
          <w:tab w:val="left" w:pos="3550" w:leader="none"/>
        </w:tabs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i/>
          <w:sz w:val="26"/>
          <w:szCs w:val="26"/>
        </w:rPr>
        <w:t>ил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(фамилия, имя, отчество; документ, подтверждающий полномочия законного представителя, участника конкурса 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младше 14 лет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,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,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свидетельство о рождении, номер, когда и кем выдан;)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я как законный представитель  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и дата рождения несовершеннолетнего)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,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 участник конкурса  детского рисунка «Брянщина выбирает», именуемый (ая) в дальнейшем «Правообладатель», с одной стороны, и Избирательная комиссия Брянской области, в лице Председателя Анненковой Елены Анатольевны, действующего на основании Закона Брянской области «Об Избирательной комиссии Брянской области», именуемая в дальнейшем «Приобретатель», с другой стороны, вместе именуемые «Стороны»,  заключили настоящий договор о нижеследующем: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авообладатель  принимает  условия настоящего соглашения и передает  Избирательной комиссии Брянской области, принадлежащее Правообладателю  исключительные права на результаты интеллектуальной деятельности в полном объеме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созданное Правообладателем произведение _____________________________________ - рисунка представленного в качестве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(фамилия, инициалы несовершеннолетнего)</w:t>
      </w:r>
    </w:p>
    <w:p>
      <w:pPr>
        <w:pStyle w:val="Style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урсной работы (далее - «Произведение») для участия в конкурсе детского рисунка «Избиратель будущего», (далее - «Конкурс») на безвозмездной основе для последующего использования Приобретателем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    Исключительные права, а также иные права использования Произведения способами, указанными в статье 1270 Гражданского кодекса Российской Федерации, в полном объеме передаются Правообладателем  Приобретателю с момента прохождения регистрации и допуска Произведения к участию в Конкурсе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Приобретатель в отношении Произведения имеет право полностью и бессрочно: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- воспроизводить, распространять в любой материальной форме, тиражировать, дублировать и др.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- публично использовать, демонстрировать, изменять и др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-  </w:t>
      </w:r>
      <w:r>
        <w:rPr>
          <w:sz w:val="26"/>
          <w:szCs w:val="26"/>
        </w:rPr>
        <w:t>безвозмездно при воспроизведении Произведения в полиграфической продукции и иных материалах Приобретателя  (в том числе в электронном виде), их тиражировать и распространять (в том числе в средствах массовой информации, в информационно-телекоммуникационной сети «Интернет»), иными незапрещенными законом способами.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При любом использовании Произведения Приобретатель имеет исключительное право указывать на нем свое имя, имя автора или размещать произведение анонимно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Приобретатель приобретает все интеллектуальные права на Произведение в целом и на его отдельные объекты полностью и бессрочно. В случае если для создания Произведения Правообладателем используются ранее созданные объекты интеллектуальной собственности, права на которые принадлежат третьим лицам, Правообладатель гарантирует, что обладает всеми соответствующими правами на указанные объекты, вошедшие в состав Произведения, а также, что в целом либо их отдельные объекты не обременены требованиями и правами третьих лиц и не ущемляют законные интересы или права третьих лиц, в том числе авторские, смежные права, права на средства индивидуализации, имя и изображение, личную и семейную тайну, не наносят ущерба чести, достоинству и деловой репутации физических и юридических лиц.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Все исключительные, личные неимущественные и иные права на объекты интеллектуальной собственности, вошедшие составной частью в состав Произведения, Правообладатель  передает  Приобретателю вместе с Произведением. Правообладатель   гарантирует, что на момент участия в Конкурсе, прохождения регистрации и допуска Произведения к участию в  Конкурсе Произведения все вопросы передачи указанных прав третьих лиц Приобретателю урегулированы им (-и) самостоятельно и за свой счет. 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озникновения претензий к Приобретателю со стороны третьих лиц в связи с использованием им Произведения и (или) его фрагментов, Правообладатель несет ответственность в полном объеме, все претензии третьих лиц должны быть рассмотрены Правообладателем своими силами и за свой счет в разумные сроки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ая последовательность конклюдентных действий, направленных на участие в   Конкурсе, Правообладатель  подтверждает  и гарантирует  наличие у них прав и полномочий на публикацию Произведения, в том числе подтверждает  и гарантирует наличие у него исключительных имущественных и личных неимущественных авторских и смежных прав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Правообладатель предоставляет Приобретателю право на некоммерческое использование Произведения с научными, информационно-разъяснительными и другими целями, связанными с деятельностью Приобретателя без предварительного уведомления Правообладателя и выплаты ему какого-либо вознаграждения. Приобретатель оставляет за собой право на использование идей и приемов, использованных в представленном на  Конкурс Произведения.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Участие в Конкурсе означает согласие автора на последующее некоммерческое использование представленного Произведения с указанием автора или анонимно.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ообладатель принимает условия настоящего Соглашения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sectPr>
          <w:type w:val="nextPage"/>
          <w:pgSz w:w="11906" w:h="16838"/>
          <w:pgMar w:left="1134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обладатель</w:t>
      </w:r>
    </w:p>
    <w:p>
      <w:pPr>
        <w:pStyle w:val="Normal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)</w:t>
      </w:r>
    </w:p>
    <w:p>
      <w:pPr>
        <w:pStyle w:val="Normal"/>
        <w:spacing w:lineRule="auto" w:line="228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спорт серия ______ № ___________  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«_____» __________  _______ г. </w:t>
      </w:r>
    </w:p>
    <w:p>
      <w:pPr>
        <w:pStyle w:val="Normal"/>
        <w:spacing w:lineRule="auto" w:line="228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28"/>
        <w:ind w:hanging="0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или код выдачи)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 xml:space="preserve"> 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 (а) по адресу: 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, ________________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/_________________/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подпись)                       (фамилия, инициалы)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атель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бирательная комиссия 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рянской области 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рянская область, г. Брянск, 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. Ленина, д. 33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8 (4832) 74-08-52 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/Анненкова Е.А. /</w:t>
      </w:r>
    </w:p>
    <w:p>
      <w:pPr>
        <w:pStyle w:val="Normal"/>
        <w:spacing w:lineRule="auto" w:line="228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w="11906" w:h="16838"/>
      <w:pgMar w:left="1134" w:right="567" w:gutter="0" w:header="0" w:top="567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  <w:sz w:val="34"/>
    </w:rPr>
  </w:style>
  <w:style w:type="character" w:styleId="Style11">
    <w:name w:val="Гипертекстовая ссылка"/>
    <w:qFormat/>
    <w:rPr>
      <w:rFonts w:cs="Times New Roman"/>
      <w:b/>
      <w:color w:val="008000"/>
      <w:sz w:val="34"/>
      <w:szCs w:val="34"/>
      <w:u w:val="single"/>
    </w:rPr>
  </w:style>
  <w:style w:type="character" w:styleId="Style12">
    <w:name w:val="Найденные слова"/>
    <w:qFormat/>
    <w:rPr>
      <w:rFonts w:cs="Times New Roman"/>
      <w:b/>
      <w:bCs/>
      <w:color w:val="000080"/>
      <w:sz w:val="34"/>
      <w:szCs w:val="34"/>
    </w:rPr>
  </w:style>
  <w:style w:type="character" w:styleId="Style13">
    <w:name w:val="Не вступил в силу"/>
    <w:qFormat/>
    <w:rPr>
      <w:rFonts w:cs="Times New Roman"/>
      <w:b/>
      <w:color w:val="008080"/>
      <w:sz w:val="34"/>
      <w:szCs w:val="34"/>
    </w:rPr>
  </w:style>
  <w:style w:type="character" w:styleId="Style14">
    <w:name w:val="Опечатки"/>
    <w:qFormat/>
    <w:rPr>
      <w:color w:val="FF0000"/>
      <w:sz w:val="34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34"/>
      <w:szCs w:val="3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6"/>
      <w:szCs w:val="36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28"/>
      <w:szCs w:val="28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28"/>
      <w:szCs w:val="28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32"/>
      <w:szCs w:val="32"/>
    </w:rPr>
  </w:style>
  <w:style w:type="paragraph" w:styleId="Style36">
    <w:name w:val="Постоянная часть"/>
    <w:basedOn w:val="Style18"/>
    <w:next w:val="Normal"/>
    <w:qFormat/>
    <w:pPr/>
    <w:rPr>
      <w:sz w:val="34"/>
      <w:szCs w:val="34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07:00Z</dcterms:created>
  <dc:creator>Zakupki</dc:creator>
  <dc:description/>
  <cp:keywords/>
  <dc:language>en-US</dc:language>
  <cp:lastModifiedBy>Fedosova</cp:lastModifiedBy>
  <cp:lastPrinted>2020-08-05T14:06:00Z</cp:lastPrinted>
  <dcterms:modified xsi:type="dcterms:W3CDTF">2020-08-05T11:07:00Z</dcterms:modified>
  <cp:revision>7</cp:revision>
  <dc:subject/>
  <dc:title/>
</cp:coreProperties>
</file>